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185429638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13515984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